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Do They Make Things Look So Good?</w: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</w:t>
      </w:r>
      <w:r>
        <w:rPr>
          <w:rFonts w:cs="Comic Sans MS" w:ascii="Comic Sans MS" w:hAnsi="Comic Sans MS"/>
          <w:sz w:val="28"/>
        </w:rPr>
        <w:t>Student Name: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</w:rPr>
        <w:t>Commercial Chosen: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echniq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t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Exampl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Lighting and Colou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ffect the Emotion and Feelings of the View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Camera Ang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pshot: makes the person being filmed seem important and believa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wn shot: makes the person being filmed seem small and unimport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lose Up: makes the person being filmed seem really important at that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Sound Eff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kes the viewer think of the scene in a particular way (ex) laughter: it must be fun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Quick Cu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ows the scene to move quickly or slowly to emotionally impact the view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Mus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Illicit a response a feeling/emotion/mood to make ordinary seem funny or mysterious or scary etc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Prop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Purposeful placement meant to draw the eye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</w:r>
          </w:p>
          <w:p>
            <w:pPr>
              <w:pStyle w:val="Normal"/>
              <w:rPr>
                <w:rFonts w:ascii="ChelthmITC Bk BT;Century" w:hAnsi="ChelthmITC Bk BT;Century" w:cs="ChelthmITC Bk BT;Century"/>
                <w:sz w:val="22"/>
              </w:rPr>
            </w:pPr>
            <w:r>
              <w:rPr>
                <w:rFonts w:cs="ChelthmITC Bk BT;Century" w:ascii="ChelthmITC Bk BT;Century" w:hAnsi="ChelthmITC Bk BT;Century"/>
                <w:sz w:val="22"/>
              </w:rPr>
              <w:t>What Isn’t the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aving out all information that does not lend itself to the “greatness” of the produ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elthmITC Bk BT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08:00Z</dcterms:created>
  <dc:creator>User</dc:creator>
  <dc:description/>
  <dc:language>en-US</dc:language>
  <cp:lastModifiedBy>Martine</cp:lastModifiedBy>
  <dcterms:modified xsi:type="dcterms:W3CDTF">2009-03-02T21:08:00Z</dcterms:modified>
  <cp:revision>2</cp:revision>
  <dc:subject/>
  <dc:title>How Do They Make Things Look So Good</dc:title>
</cp:coreProperties>
</file>